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8</w:t>
        <w:tab/>
        <w:t>2.</w:t>
        <w:tab/>
        <w:t>Form: Execution in Counterpar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48-1</w:t>
        <w:tab/>
        <w:t>Execution in counterpar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unterparts</w:t>
      </w:r>
      <w:r>
        <w:rPr/>
        <w:t>. This Agreement may be executed in any number of counterparts, each of which will be an original, but all of which together will constitute one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